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Ústeckém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Ústec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6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Ústec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41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1-09-04T18:04:00Z</dcterms:modified>
  <cp:revision>5</cp:revision>
  <dc:subject/>
  <dc:title> ZD - Část 4 Formuláře nabídky</dc:title>
</cp:coreProperties>
</file>