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datek č.1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ind w:left="300" w:right="207" w:hanging="0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Vyhlašovatel tímto mění přílohu č. 2 smluvních podmínek. tato změna se týká první položky a to kapacity USB flash disku (změna z 4 gb na 2 gb). upravené znění přílohy č. 2  je součástí tohoto dodatku Dvř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103"/>
        <w:gridCol w:w="1134"/>
      </w:tblGrid>
      <w:tr>
        <w:trPr>
          <w:trHeight w:val="360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specifikace předmětu smlouvy:</w:t>
              <w:tab/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ožství  v ks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2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 2 GB, Rychlost čtení min. 12 MB/s, Rychlost zápisu min. 4,5 MB/s, Rozhraní USB 2.0,                              Provedení: šlapací kolo s jednobarevným potiskem - logo BESIP, baleno v krabičce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4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4 GB, Rychlost čtení min. 12 MB/s, Rychlost zápisu min. 4,5 MB/s, Rozhraní USB 2.0,                              Provedení: šlapací kolo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8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8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16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16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4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 MP3, WMA/JPG/MP4/FM/, dig.zázn., 1,5"TFT, USB 2.0, Li-Pol, 65 tis. barev;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3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2GB, MP3 přehrávač,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3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4:00Z</dcterms:created>
  <dc:creator>Petr Holzner</dc:creator>
  <dc:description/>
  <cp:keywords/>
  <dc:language>en-US</dc:language>
  <cp:lastModifiedBy>JKansky</cp:lastModifiedBy>
  <cp:lastPrinted>2011-10-27T11:45:00Z</cp:lastPrinted>
  <dcterms:modified xsi:type="dcterms:W3CDTF">2011-10-27T09:45:00Z</dcterms:modified>
  <cp:revision>6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