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15 Praha 1, nábř. L. Svobody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2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caps/>
                <w:spacing w:val="60"/>
              </w:rPr>
            </w:pPr>
            <w:r>
              <w:rPr>
                <w:rFonts w:cs="Arial"/>
                <w:b/>
                <w:bCs/>
                <w:caps/>
                <w:spacing w:val="6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2</w:t>
            </w:r>
            <w:r>
              <w:fldChar w:fldCharType="begin"/>
            </w:r>
            <w:r>
              <w:rPr>
                <w:sz w:val="32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</w:rPr>
            </w:r>
            <w:r/>
            <w:r>
              <w:rPr>
                <w:sz w:val="3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74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/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185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 xml:space="preserve">nábř. L. Svobody 1222/12, </w:t>
              <w:br/>
              <w:t xml:space="preserve">190 00 Praha 9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</w:t>
              <w:br/>
              <w:t xml:space="preserve">ředitel 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 Jiří Kánský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áměstek ředitel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lan Vaníček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d. odd. BESIP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Odsazen"/>
              <w:spacing w:before="120" w:after="0"/>
              <w:ind w:left="0" w:right="-45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+420 60236355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4"/>
                <w:szCs w:val="24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 a termín dodání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2"/>
        <w:numPr>
          <w:ilvl w:val="0"/>
          <w:numId w:val="5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Dodávka </w:t>
      </w:r>
      <w:r>
        <w:rPr>
          <w:sz w:val="24"/>
          <w:szCs w:val="24"/>
        </w:rPr>
        <w:t xml:space="preserve">druhově různého zboží pro reklamní účely programu BESIP </w:t>
      </w:r>
      <w:r>
        <w:rPr>
          <w:rFonts w:cs="Arial"/>
          <w:bCs/>
          <w:sz w:val="24"/>
          <w:szCs w:val="24"/>
        </w:rPr>
        <w:t xml:space="preserve">v rozsahu </w:t>
      </w:r>
      <w:r>
        <w:rPr>
          <w:rFonts w:cs="Arial"/>
          <w:sz w:val="24"/>
          <w:szCs w:val="24"/>
        </w:rPr>
        <w:t>dle specifikace uvedené v příloze č. 2 této smlouv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em dodání zboží je sídlo kupujícího, pokud kupující nesdělí prodávajícímu do 10ti dnů po podpisu smlouvy jiné místo dodání zboží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ávající dodá uvedené zboží objednateli v termínu do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Kupující požaduje orientačně do 45 dnů od podpisu smlouvy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V případě prodlení se splněním smlouvy se prodávající zavazuje uhradit kupujícímu smluvní pokutu ve výši 0,05 % z kupní ceny bez DPH za každý den prodlení. Tím není dotčeno právo kupujícího na náhradu škod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/>
      </w:pPr>
      <w:r>
        <w:rPr>
          <w:rFonts w:cs="Arial"/>
          <w:sz w:val="24"/>
        </w:rPr>
        <w:t xml:space="preserve">Prodávající odpovídá za vady svého plnění v záruční době 2 let od předání zboží kupujícímu. </w:t>
      </w:r>
    </w:p>
    <w:p>
      <w:pPr>
        <w:pStyle w:val="NormlnSoD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>
          <w:rFonts w:cs="Arial"/>
          <w:sz w:val="24"/>
        </w:rPr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</w:rPr>
        <w:t>Obchodní podmínky pro kupní smlouvu vydané organizací Centrum služeb pro silniční dopravu, s.p.o., jsou nedílnou součástí této smlouvy. Smluvní strany se dohodly na následujících odchylkách od Obchodních podmí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gr.Dalibor Sadovský</w:t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ditel organizace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5103"/>
        <w:gridCol w:w="1134"/>
      </w:tblGrid>
      <w:tr>
        <w:trPr>
          <w:trHeight w:val="360" w:hRule="atLeast"/>
        </w:trPr>
        <w:tc>
          <w:tcPr>
            <w:tcW w:w="866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ká specifikace předmětu smlouvy:</w:t>
              <w:tab/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čení zboží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cká specifika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ožství  v ks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2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acita 2 GB, Rychlost čtení min. 12 MB/s, Rychlost zápisu min. 4,5 MB/s, Rozhraní USB 2.0,                              Provedení: šlapací kolo s jednobarevným potiskem - logo BESIP, baleno v krabičce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4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4 GB, Rychlost čtení min. 12 MB/s, Rychlost zápisu min. 4,5 MB/s, Rozhraní USB 2.0,                              Provedení: šlapací kolo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8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8 GB, Rychlost čtení min. 12 MB/s, Rychlost zápisu min. 4,5 MB/s, Rozhraní USB 2.0,                              Provedení: panáček  - cyklista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16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16 GB, Rychlost čtení min. 12 MB/s, Rychlost zápisu min. 4,5 MB/s, Rozhraní USB 2.0,                              Provedení: panáček  - cyklista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4 přehrávač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 MP3, WMA/JPG/MP4/FM/, dig.zázn., 1,5"TFT, USB 2.0, Li-Pol, 65 tis. barev;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3 přehrávač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2GB, MP3 přehrávač,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likost a umístění loga BESIP bude po podpisu smlouvy komunikováno s oddělením objednatele BESIP CSPSD - kontaktní osoba: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lan Vaníček , email: milan.vanicek@cspsd.cz, tel. 724 130 741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učástí této přílohy smluvních podmínek je tištěný vzor požadovaného loga BESIP v negativním resp. v pozitivním provedení. Vyhlašovatel současně spolu se zadávací dokumentací na webových stránkách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cspsd.cz</w:t>
        </w:r>
      </w:hyperlink>
      <w:r>
        <w:rPr>
          <w:rFonts w:cs="Arial" w:ascii="Arial" w:hAnsi="Arial"/>
          <w:b/>
          <w:sz w:val="22"/>
          <w:szCs w:val="22"/>
        </w:rPr>
        <w:t xml:space="preserve"> dává uchazečům k dispozici toto loga v elektronické podobě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nabídky bude fotodokumentace dodávaného zboží v barevném provedení na nosiči CD/DVD a to s umístěním poskytnutého loga BESI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ud zadavatel uvádí u některých výrobků konkrétní označení výrobce nebo značku výrobku, jedná se o příkladné označení, přičemž uchazeč může nabídnout obdobné zboží minimálně stejných parametrů a kvalitativní úrovně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přesto doporučuje uchazečům v rámci vyjasnění DVŘ konzultovat konkrétní zvolené výrobky a zboží (jejich vzhled a parametry) na uvedeném kontaktu ještě před podáním nabíd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- příloha č.3</w:t>
            </w:r>
          </w:p>
        </w:tc>
      </w:tr>
    </w:tbl>
    <w:p>
      <w:pPr>
        <w:pStyle w:val="NormlnSoD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224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1410"/>
        <w:gridCol w:w="992"/>
        <w:gridCol w:w="1560"/>
        <w:gridCol w:w="1559"/>
        <w:gridCol w:w="1559"/>
      </w:tblGrid>
      <w:tr>
        <w:trPr>
          <w:trHeight w:val="735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značení zboží</w:t>
            </w:r>
          </w:p>
        </w:tc>
        <w:tc>
          <w:tcPr>
            <w:tcW w:w="141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na za 1 ks vč. DPH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čet kusů zboží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řípadná množstevní sleva v %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 po odpočtu množstevní slevy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4 přehrávač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3 přehrávač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2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4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8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16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p>
      <w:pPr>
        <w:pStyle w:val="Heading2"/>
        <w:ind w:left="454" w:hanging="45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lková smluvní cena v Kč bez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ková smluvní cena v Kč včetně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PH v Kč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8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d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8:00Z</dcterms:created>
  <dc:creator>Petr Holzner</dc:creator>
  <dc:description/>
  <cp:keywords/>
  <dc:language>en-US</dc:language>
  <cp:lastModifiedBy>Webserver</cp:lastModifiedBy>
  <cp:lastPrinted>2011-10-24T10:51:00Z</cp:lastPrinted>
  <dcterms:modified xsi:type="dcterms:W3CDTF">2011-10-27T08:38:00Z</dcterms:modified>
  <cp:revision>12</cp:revision>
  <dc:subject/>
  <dc:title>HYDROČEZ, a.s.                                                         Praha 1, Dlážděná 4                                                                    IČO: 63079852                                                                                    </dc:title>
</cp:coreProperties>
</file>