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 15 Praha 1, nábř. Ludvíka Svobody 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5"/>
              <w:rPr>
                <w:b/>
                <w:b/>
                <w:bCs/>
                <w:caps/>
                <w:spacing w:val="60"/>
              </w:rPr>
            </w:pPr>
            <w:r>
              <w:rPr>
                <w:b/>
                <w:sz w:val="28"/>
                <w:szCs w:val="28"/>
              </w:rPr>
              <w:t>Nákup vozidla kategorie N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>&lt;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ákup vozidla kategorie N2</w:t>
            </w:r>
            <w:r>
              <w:fldChar w:fldCharType="begin"/>
            </w:r>
            <w:r>
              <w:rPr>
                <w:sz w:val="28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4"/>
              </w:rPr>
            </w:pPr>
            <w:r>
              <w:rPr>
                <w:rFonts w:cs="Arial"/>
                <w:b/>
                <w:bCs/>
                <w:i/>
                <w:sz w:val="4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 xml:space="preserve">nábř Ludvíka Svobody 1222/12, </w:t>
              <w:br/>
              <w:t xml:space="preserve">110 15 Praha 1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ohumil Rosendorfský</w:t>
              <w:br/>
              <w:t>náměstek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</w:t>
              <w:br/>
              <w:t>ředitel organizac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 náměstek ředitele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 602 363 55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/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, termín a místo dod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Dodávka 1 ks  nového nákladního vozidla kategorie N2 se skříňovou nástavbou dle přílohy zák. č. 56/2001 Sb. v rozsahu dle specifikace uvedené v příloze č. 2 této smlo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Firemní a typové označení vozidla: 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Prodávající dodá uvedené zboží objednateli v termínu do: 4 měsíců po podpisu smlouv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dodání: pracoviště kupujícího v Praze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e splněním smlouvy se prodávající zavazuje uhradit kupujícímu smluvní pokutu ve výši 0,05 % z kupní ceny bez DPH za každý den prodlení. Tím není dotčeno právo kupujícího na náhradu škody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>
          <w:rFonts w:cs="Arial"/>
          <w:sz w:val="24"/>
        </w:rPr>
      </w:pPr>
      <w:r>
        <w:rPr>
          <w:rFonts w:cs="Arial"/>
          <w:sz w:val="24"/>
        </w:rPr>
        <w:t>Prodávající odpovídá za vady svého plnění v záruční době 24  měsíců od předání zboží kupujícímu.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/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9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9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echnická specifikace předmětu díla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1 ks nového vozidla kategorie N2 (dle přílohy zák. č.: 56/2001 Sb.) se skříňovou nástavbou pro převážení prezentačních pomůcek a promo materiálů pro zajištění činnosti BESIP Teamu CSPS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ýše uvedené vozidlo kategorie N2 musí splňovat následující parametr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lkový počet míst k sezení: 2 ;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žitečná hmotnost je dána maximální celkovou hmotností nástavby 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cca 900 kg), ostatní výbavou (cca 1 500 kg) a celkovým počtem  míst k sezení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elková hmotnost min 5 000 kg; soupravy s přívěsem 7000 k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žadujeme vznětový motor min 2,0 TD s výkonem v min 120 kW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vor: min 4 3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žadované další výbava vozidl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, ESP, AS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estistupňová převodovk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or splňující normu EE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rbag řidiče a spolujezdce, včetně hlavový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ově i podélně nastavitelný vola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ětlomety pro denní svíc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matický spínač světlometů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. ovládání oken řidiče a spolujezd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é vyhřívání zpětných zrcát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ální zamykání s dálkovým ovládání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ádio s CD přehrávačem; spřaženo s bluetooth HF sad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mová podlaha v kabině řidič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lhové světlome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ově a podélné stavitelný vola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matiza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adlo řidiče podélně a výškově nastaviteln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gitální tachograf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šní spoiler k nástavb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žné zaříz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va vozidla bílá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sz w:val="24"/>
          <w:szCs w:val="24"/>
        </w:rPr>
        <w:t>Specifikace nástavby:    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/>
      </w:pPr>
      <w:r>
        <w:rPr>
          <w:rFonts w:cs="Arial" w:ascii="Arial" w:hAnsi="Arial"/>
          <w:b/>
          <w:sz w:val="24"/>
          <w:szCs w:val="24"/>
        </w:rPr>
        <w:t>- Rozměry nástavby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ířka vnitřní  2100 mm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ýška vnitřní 2000 mm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élka vnitřní min. 5000 mm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/>
      </w:pPr>
      <w:r>
        <w:rPr>
          <w:rFonts w:cs="Arial" w:ascii="Arial" w:hAnsi="Arial"/>
          <w:b/>
          <w:sz w:val="24"/>
          <w:szCs w:val="24"/>
        </w:rPr>
        <w:t>- Rám nástavby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celový, svařovaný, zinkovaný nástřikem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/>
      </w:pPr>
      <w:r>
        <w:rPr>
          <w:rFonts w:cs="Arial" w:ascii="Arial" w:hAnsi="Arial"/>
          <w:b/>
          <w:sz w:val="24"/>
          <w:szCs w:val="24"/>
        </w:rPr>
        <w:t>Podlaha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ěodolná překližka  tl. 15 m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iskluzová úprava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/>
      </w:pPr>
      <w:r>
        <w:rPr>
          <w:rFonts w:cs="Arial" w:ascii="Arial" w:hAnsi="Arial"/>
          <w:b/>
          <w:sz w:val="24"/>
          <w:szCs w:val="24"/>
        </w:rPr>
        <w:t>Skříň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e sendvičových PU panelů s vrchní vrstvou z bílého laminátu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veře šíře 1500 mm na pravém boku s aretací dveří v otevřené poloze se zapuštěným zámkem 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dní rám nerezový, zadní dveře dvoukřídlé, 3  nerez panty, nerez kování, zapuštěné zámky , vč. pákové aretace otevřených dveří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/>
      </w:pPr>
      <w:r>
        <w:rPr>
          <w:rFonts w:cs="Arial" w:ascii="Arial" w:hAnsi="Arial"/>
          <w:b/>
          <w:sz w:val="24"/>
          <w:szCs w:val="24"/>
        </w:rPr>
        <w:t>Vybavení skříně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x vnitřní osvětlení s vypínačem umístěným v kabině vozidla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eciální výsuvné schody u bočních dveří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opový pás v. 260 mm z Al profilu tvaru L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kusy pryžových dorazů na zadním portálu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 zadní spodní části uzamykatelný prostor pro nezávislý zdroj (elektrocentrálu)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zástavby zabudovat elektrocentrálu min. výkonu 7 kVA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zvod na 220 V/50 Hz s revizní správou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zamykatelné kaslíky z boku skříně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amykatelné skříňky v horní části nástavby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úchyty na vnější straně pro  uchycení vlajek BESIP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chycení a  hasící přístroj u bočních vstupních dveří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úchytná oka pro zajištění nákladu 10 ks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nitřní přepážka – rozdělení skříně pevnou přepážkou 2,5/3 m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hanging="0"/>
        <w:rPr>
          <w:rFonts w:ascii="Arial" w:hAnsi="Arial" w:eastAsia="SimSun;宋体" w:cs="Arial"/>
          <w:b/>
          <w:b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</w:rPr>
        <w:t xml:space="preserve">Příslušenství:   </w:t>
      </w:r>
    </w:p>
    <w:p>
      <w:pPr>
        <w:pStyle w:val="Normal"/>
        <w:ind w:left="993" w:hanging="0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  <w:t xml:space="preserve">- plastové blatníky vč. zástěrek a držáků </w:t>
      </w:r>
    </w:p>
    <w:p>
      <w:pPr>
        <w:pStyle w:val="Normal"/>
        <w:ind w:left="993" w:hanging="0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  <w:t xml:space="preserve">- poziční osvětlení dle vyhlášky MD ČR č.341 – diodové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/>
      </w:pPr>
      <w:r>
        <w:rPr>
          <w:rFonts w:cs="Arial" w:ascii="Arial" w:hAnsi="Arial"/>
          <w:b/>
          <w:sz w:val="24"/>
          <w:szCs w:val="24"/>
        </w:rPr>
        <w:t>Barevné provedení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ám - lakovaný </w:t>
      </w:r>
    </w:p>
    <w:p>
      <w:pPr>
        <w:pStyle w:val="Normal"/>
        <w:tabs>
          <w:tab w:val="clear" w:pos="708"/>
          <w:tab w:val="left" w:pos="2520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anely skříně v barvě bílé </w:t>
      </w:r>
    </w:p>
    <w:p>
      <w:pPr>
        <w:pStyle w:val="Normal"/>
        <w:ind w:left="28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l obvodové lišty skříně  eloxované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– příloha č.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615"/>
        <w:gridCol w:w="1529"/>
        <w:gridCol w:w="1460"/>
      </w:tblGrid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ř. č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lková 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z DPH                    s DPH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cena 1 ks vozidla v K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padná sleva za zboží v 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xx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po uplatnění případné slevy v Kč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"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54" w:hanging="45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8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25:00Z</dcterms:created>
  <dc:creator>Petr Holzner</dc:creator>
  <dc:description/>
  <cp:keywords/>
  <dc:language>en-US</dc:language>
  <cp:lastModifiedBy>JKansky</cp:lastModifiedBy>
  <cp:lastPrinted>2011-01-31T09:10:00Z</cp:lastPrinted>
  <dcterms:modified xsi:type="dcterms:W3CDTF">2011-10-25T07:18:00Z</dcterms:modified>
  <cp:revision>12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