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TODOKUMENTACE VOZID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ntra služeb pro silniční dopravu (dále jen CSPSD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Volkswagen Crafter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ciální vozidlo s vestavbou - mobilní úřadovnou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943100" cy="153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203327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>polepy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943100" cy="152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2032635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obilní úřadovna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943100" cy="154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203263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Příloha č.3 k Technickým podmínkám pro část B veřejné zakázky              Fotodokumentace vozidla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0:00Z</dcterms:created>
  <dc:creator>buckley</dc:creator>
  <dc:description/>
  <cp:keywords/>
  <dc:language>en-US</dc:language>
  <cp:lastModifiedBy>user</cp:lastModifiedBy>
  <cp:lastPrinted>2010-08-02T17:22:00Z</cp:lastPrinted>
  <dcterms:modified xsi:type="dcterms:W3CDTF">2011-12-20T13:13:00Z</dcterms:modified>
  <cp:revision>8</cp:revision>
  <dc:subject/>
  <dc:title>Soubor pojistně-technických parametrů </dc:title>
</cp:coreProperties>
</file>