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 15 Praha 1, nábř. Ludvíka Svobody 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ákup 15 kusů markýz včetně montáže</w:t>
            </w:r>
          </w:p>
          <w:p>
            <w:pPr>
              <w:pStyle w:val="Heading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&lt;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Nákup 15 kusů včetně montáže</w:t>
            </w:r>
            <w:r>
              <w:fldChar w:fldCharType="begin"/>
            </w:r>
            <w:r>
              <w:rPr>
                <w:sz w:val="28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32"/>
              </w:rPr>
            </w:pPr>
            <w:r>
              <w:rPr>
                <w:rFonts w:cs="Arial"/>
                <w:b/>
                <w:i/>
                <w:sz w:val="44"/>
                <w:szCs w:val="3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 Ludvíka Svobody 1222/12, </w:t>
              <w:br/>
              <w:t xml:space="preserve">110 15 Praha 1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</w:t>
              <w:br/>
              <w:t>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  <w:br/>
              <w:t>ředitel organizac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 náměstek ředitele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 602 363 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/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, termín a místo dod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ávka 15 ks  markýz o rozměrech 250 cm x 325 cm dle specifikace v příloze č. 2 této smlouv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Montáž markýz uvedených v §2 bod 1 na 15 vozidel kupujícíh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rodávající dodá uvedené zboží objednateli v termínu do: 3 měsíců po podpisu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dodání: pracoviště kupujícího v Praze, pokud nebude dohodnuto jina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e splněním smlouvy se prodávající zavazuje uhradit kupujícímu smluvní pokutu ve výši 0,05 % z kupní ceny bez DPH za každý den prodlení. Tím není dotčeno právo kupujícího na náhradu škod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Prodávající odpovídá za vady svého plnění v záruční době 24  měsíců od předání zboží kupujícímu. Záruční doba 24 měsíců se vztahuje také na montáž markýz a vztahuje se na případné poškození vozidel kupujícího vzniklé v souvislosti s montáží.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4"/>
        </w:rPr>
        <w:t>Smlouvou ( včetně případných uzavřených dodatků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/>
      </w:pPr>
      <w:r>
        <w:rPr/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echnická specifikace předmětu díla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dávka nových nepoužitých 15 ks markýz o minimálních rozměrech zakryté plochy 250 cm x 325 c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ýše uvedené markýzy musí splňovat následující parametr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skopické výsuvné ramen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méně dvě tyče pro uchycení markýzy k zem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žnit vozidlu jet minimální rychlostí 130 km/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ílá nebo jiná světlá barv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ntáž markýz bude provena na vozidlo typu Volksvagen Crafter rok výroby 2007 až 2011 a musí splňovat následující parametr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provedena na pravou stranu vozidla v souladu s doporučením výrobce markýzy pro montáž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áž musí být provedena v souladu s fotodokumentac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– příloha č.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615"/>
        <w:gridCol w:w="1529"/>
        <w:gridCol w:w="1460"/>
      </w:tblGrid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ř. č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z DPH        s DPH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a 1 ks markýz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a za montáž 1 ks markýz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na za 15 kusů markýz včetně montáže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54" w:hanging="45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7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Normal1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41:00Z</dcterms:created>
  <dc:creator>Petr Holzner</dc:creator>
  <dc:description/>
  <dc:language>en-US</dc:language>
  <cp:lastModifiedBy>Petr Holzner</cp:lastModifiedBy>
  <cp:lastPrinted>2011-01-31T09:10:00Z</cp:lastPrinted>
  <dcterms:modified xsi:type="dcterms:W3CDTF">2011-12-29T18:42:00Z</dcterms:modified>
  <cp:revision>4</cp:revision>
  <dc:subject/>
  <dc:title>HYDROČEZ, a.s.                                                         Praha 1, Dlážděná 4                                                                    IČO: 63079852</dc:title>
</cp:coreProperties>
</file>