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ojekt pro garáž, terénní úpravy a oplocení na p.p.č. 1832/3 k.ú. Ústí nad Labem“ – Výběrové řízen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Doplněk TECHNICKÉ ZPRÁVY projektové dokumentac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v TZ – není uveden typ a rozměr vozidla, pro které je garáž určena, ve znění rozhodnutí Stavebního povolení je potom uvedena „skupina 1“, stavba bude provedena v souladu s přílohou1 a 4 k čl. 15 normy 736050, viz příloha 1_15 a 4_15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lempířské prvky – nejsou v projektu zakresleny, budou naceněny takto: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sz w:val="26"/>
        </w:rPr>
        <w:t>atika</w:t>
      </w:r>
      <w:r>
        <w:rPr>
          <w:sz w:val="26"/>
        </w:rPr>
        <w:t>´= dl. 27.4OO mm R.Š. 450 mm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sz w:val="26"/>
        </w:rPr>
        <w:t>žlab nad vjezdem</w:t>
      </w:r>
      <w:r>
        <w:rPr>
          <w:sz w:val="26"/>
        </w:rPr>
        <w:t xml:space="preserve"> = dl. 4.600 mm, prům. 150 mm, R.Š. 300mm, jeden kotlík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sz w:val="26"/>
        </w:rPr>
        <w:t>svod</w:t>
      </w:r>
      <w:r>
        <w:rPr>
          <w:sz w:val="26"/>
        </w:rPr>
        <w:t xml:space="preserve"> = dl. 4.500 mm, prům. 100 mm, R.Š. 350 mm 3x koleno, 45 stupňů.Výtok  na dlažbu.</w:t>
      </w:r>
    </w:p>
    <w:p>
      <w:pPr>
        <w:pStyle w:val="Normal"/>
        <w:ind w:left="108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2"/>
        </w:numPr>
        <w:rPr>
          <w:sz w:val="26"/>
        </w:rPr>
      </w:pPr>
      <w:r>
        <w:rPr>
          <w:b/>
          <w:bCs/>
          <w:sz w:val="26"/>
        </w:rPr>
        <w:t xml:space="preserve">Materiál </w:t>
      </w:r>
      <w:r>
        <w:rPr>
          <w:sz w:val="26"/>
        </w:rPr>
        <w:t xml:space="preserve">- Vše z TiZn plechu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Plocha před novou garáží – v projektu jsou 2 varianty rozměru plochy provedení dlažby před garáží z důvodu neznalosti půdorysného i hloubkového vedení topného kanálku  (pára+kondenzát). Pravděpodobná poloha je zakreslena v situaci, po ověření sondami bude zvolena velikost plochy nové dlažby. </w:t>
      </w:r>
      <w:r>
        <w:rPr>
          <w:b/>
          <w:bCs/>
          <w:sz w:val="28"/>
        </w:rPr>
        <w:t>Naceněna bude varianta menší</w:t>
      </w:r>
      <w:r>
        <w:rPr>
          <w:sz w:val="28"/>
        </w:rPr>
        <w:t xml:space="preserve"> </w:t>
      </w:r>
      <w:r>
        <w:rPr>
          <w:b/>
          <w:bCs/>
          <w:sz w:val="28"/>
        </w:rPr>
        <w:t>plochy, která je uvedena ve VV.</w:t>
      </w:r>
      <w:r>
        <w:rPr>
          <w:sz w:val="28"/>
        </w:rPr>
        <w:t xml:space="preserve"> V případě zjištění po provedení sond, že je možné realizovat variantu větší, se rozdílná částka zaúčtuje jako vícepráce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Situace – výkres č. 2: označení vrat a vrátek „4“ „3“ „4“ v kroužku – odkazuje na </w:t>
      </w:r>
      <w:r>
        <w:rPr>
          <w:b/>
          <w:bCs/>
          <w:sz w:val="28"/>
        </w:rPr>
        <w:t>Seznam podrobností</w:t>
      </w:r>
      <w:r>
        <w:rPr>
          <w:sz w:val="28"/>
        </w:rPr>
        <w:t>, součástí textové dokumentace PD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Zákres do Km – chybí celkové kóty objektů a jejich odstupy od hranic pozemku, v legendě chybí m2, m´, stejně tak chybí i v situaci navrženého stavu a vytyčovacím výkresu. V případě, že nebude možné tyto rozměry ověřit, nebo stavbu vytyčit </w:t>
      </w:r>
      <w:r>
        <w:rPr>
          <w:b/>
          <w:bCs/>
          <w:sz w:val="28"/>
        </w:rPr>
        <w:t>dle Vytyčovacího schematu – výkres č. 3, bude zodpovědný projektant vyzván k doplnění upřesňujících rozměrů a vypracování koordinační situace dle platné vyhlášky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sz w:val="28"/>
        </w:rPr>
        <w:t xml:space="preserve">výkres č. 10 – plocha před garáží  - </w:t>
      </w:r>
      <w:r>
        <w:rPr>
          <w:b/>
          <w:bCs/>
          <w:sz w:val="28"/>
        </w:rPr>
        <w:t>zámková dlažba tl. 80mm</w:t>
      </w:r>
      <w:r>
        <w:rPr>
          <w:sz w:val="28"/>
        </w:rPr>
        <w:t xml:space="preserve">, druh bude zvolen dle cenové nabídky dodavatelů. </w:t>
      </w:r>
    </w:p>
    <w:p>
      <w:pPr>
        <w:pStyle w:val="Normal"/>
        <w:ind w:left="708" w:hanging="0"/>
        <w:rPr>
          <w:b/>
          <w:b/>
          <w:bCs/>
          <w:sz w:val="28"/>
        </w:rPr>
      </w:pPr>
      <w:r>
        <w:rPr>
          <w:sz w:val="28"/>
        </w:rPr>
        <w:t>Pozn.: Ve VV je počítáno s </w:t>
      </w:r>
      <w:r>
        <w:rPr>
          <w:b/>
          <w:bCs/>
          <w:sz w:val="28"/>
        </w:rPr>
        <w:t xml:space="preserve">cenou dlažby včetně provedení jednotlivých mocností a frakcí hutněného podloží </w:t>
      </w:r>
      <w:r>
        <w:rPr>
          <w:sz w:val="28"/>
        </w:rPr>
        <w:t>, dle požadovaného zatížení pro daný druh vozidla.</w:t>
      </w:r>
    </w:p>
    <w:p>
      <w:pPr>
        <w:pStyle w:val="Normal"/>
        <w:ind w:left="106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výkres č. 13 – dř. </w:t>
      </w:r>
      <w:r>
        <w:rPr>
          <w:b/>
          <w:bCs/>
          <w:sz w:val="28"/>
        </w:rPr>
        <w:t>Zábradlí místo nadezdívky</w:t>
      </w:r>
      <w:r>
        <w:rPr>
          <w:sz w:val="28"/>
        </w:rPr>
        <w:t xml:space="preserve"> – nespecifikováno. Bude sestaveno z dostupných průmyslových dílů dle cenové nabídky dodavatelů. Bude-li nutné zadat truhlářskou výrobu, bude tato položka naceněna v průběhu realizace jako vícepráce.</w:t>
      </w:r>
    </w:p>
    <w:p>
      <w:pPr>
        <w:pStyle w:val="TextBodyIndent"/>
        <w:rPr/>
      </w:pPr>
      <w:r>
        <w:rPr/>
        <w:t xml:space="preserve">Pozn.: Ve VV bude cena uvedena v položce </w:t>
      </w:r>
      <w:r>
        <w:rPr>
          <w:b/>
          <w:bCs/>
        </w:rPr>
        <w:t xml:space="preserve">bourání nadezdívky, včetně zhotovení požadovaného zábradlí, </w:t>
      </w:r>
      <w:r>
        <w:rPr/>
        <w:t>jako jedna cena. Zábradlí není samostatně vyčíslován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</w:rPr>
        <w:t>Statický posudek</w:t>
      </w:r>
      <w:r>
        <w:rPr>
          <w:sz w:val="28"/>
        </w:rPr>
        <w:t xml:space="preserve"> –průběh posouzení – výpočty nejsou součástí PD, součástí je jen konstatování závěru. Výherce určený k provedení díla si  může vyžádat celý statický výpočet u zodpovědného projektanta předložené P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Jako poslední položka rozpočtu bude uchazečem doplněná zvolená částka v Kč, kterou předpokládá na </w:t>
      </w:r>
      <w:r>
        <w:rPr>
          <w:b/>
          <w:bCs/>
          <w:sz w:val="28"/>
        </w:rPr>
        <w:t>dopracování projektové dokumentace – realizačních detailů</w:t>
      </w:r>
      <w:r>
        <w:rPr>
          <w:sz w:val="28"/>
        </w:rPr>
        <w:t>, v případě, že nebude schopen realizaci díla dle předložené a prostudované PD v plné míře vykonat, zrealizovat a dle svých požadavků zadá dopracování realizačních či upřesňujících detailů za odpovídající částku zvolenému projektantovi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Zkladntext2">
    <w:name w:val="Základní text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50:00Z</dcterms:created>
  <dc:creator>Kamila</dc:creator>
  <dc:description/>
  <cp:keywords/>
  <dc:language>en-US</dc:language>
  <cp:lastModifiedBy>vostatkova</cp:lastModifiedBy>
  <dcterms:modified xsi:type="dcterms:W3CDTF">2012-03-19T08:46:00Z</dcterms:modified>
  <cp:revision>26</cp:revision>
  <dc:subject/>
  <dc:title>Projekt pro garáž, terénní úpravy a oplocení na p</dc:title>
</cp:coreProperties>
</file>