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1"/>
        <w:spacing w:before="0" w:after="60"/>
        <w:ind w:firstLine="284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2 zadávací dokumentace</w:t>
      </w:r>
    </w:p>
    <w:p>
      <w:pPr>
        <w:pStyle w:val="Zkladntext21"/>
        <w:spacing w:before="0" w:after="6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1"/>
        <w:spacing w:before="0" w:after="60"/>
        <w:ind w:first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ÁNÍ PRO VYPRACOVÁNÍ VZOROVÝCH DOKUMENTŮ</w:t>
      </w:r>
    </w:p>
    <w:p>
      <w:pPr>
        <w:pStyle w:val="Zkladntext21"/>
        <w:tabs>
          <w:tab w:val="clear" w:pos="708"/>
          <w:tab w:val="left" w:pos="2783" w:leader="none"/>
        </w:tabs>
        <w:spacing w:before="0" w:after="6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1"/>
        <w:tabs>
          <w:tab w:val="clear" w:pos="708"/>
          <w:tab w:val="left" w:pos="2783" w:leader="none"/>
        </w:tabs>
        <w:spacing w:before="0" w:after="60"/>
        <w:ind w:firstLine="284"/>
        <w:rPr/>
      </w:pPr>
      <w:r>
        <w:rPr>
          <w:rFonts w:cs="Arial" w:ascii="Arial" w:hAnsi="Arial"/>
          <w:sz w:val="22"/>
        </w:rPr>
        <w:t>Text vzorového dokumentu musí být formátovány písmem Arial, velikost písma přesně 11 bodů, řádkování jednoduché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Zkladntext21"/>
        <w:tabs>
          <w:tab w:val="clear" w:pos="708"/>
          <w:tab w:val="left" w:pos="2783" w:leader="none"/>
        </w:tabs>
        <w:spacing w:before="0" w:after="6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1"/>
        <w:spacing w:before="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zorový dokument č. 1</w:t>
      </w:r>
    </w:p>
    <w:p>
      <w:pPr>
        <w:pStyle w:val="Zkladntext21"/>
        <w:spacing w:before="0" w:after="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davatel, uzavírá podle zák. č. 116/1990 Sb., o nájmu a podnájmu nebytových prostor, smlouvy o nájmu, kde vystupuje na straně pronajímate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ní úkolu zní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ým způsobem a podle jakých právních předpisů by měl být vybrán nájemce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ým způsobem a podle jakých právních předpisů by měla být určena výše nájemného v těchto smlouvách?</w:t>
      </w:r>
    </w:p>
    <w:p>
      <w:pPr>
        <w:pStyle w:val="Normal"/>
        <w:ind w:left="709" w:hanging="349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Je legální tuto výši přiměřeně snížit v případech, kdy se nájemce smluvně zaváže k provedení rekonstrukce (zhodnocení) předmětu nájmu a pronajímatel tak získá jiné (nepeněžní) plnění?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postup podle bodu 2 bude možný, navrhněte text příslušného ustanovení nájemní smlouvy, které vztahy smluvních stran ve smyslu bodu 2 upraví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ďte stručnou obecnou právní analýzu výše uvedené problematiky ve vztahu k příslušným právními předpisům upravujícím hospodaření s majetkem státu, účetní postupy a rozpočtová pravidla státu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aximální rozsah činí 7 stran A4 textu pro vzorovou nájemní smlouvu a max. 3 strany A4 textu pro právní analýz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1"/>
        <w:spacing w:before="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zorový dokument č. 2</w:t>
      </w:r>
    </w:p>
    <w:p>
      <w:pPr>
        <w:pStyle w:val="Zkladntext21"/>
        <w:spacing w:before="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, zadává podle zák. č. 137/2006 Sb., o veřejných zakázkách, veřejnou zakázku, jejímž předmětem jsou stavební práce – rekonstrukce historické budovy zapsané v seznamu kulturních památek. Předpokládaná hodnota veřejné zakázky činí 5 mil. Kč. V budově bude realizován bezpečnostní systém, při jehož realizaci dojde ke vzniku utajovaných informací ve stupni vyhrazen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ní úkolu zní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ujte vzorovou zadávací dokumentaci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jakým způsobem a podle jakých právních předpisů by mělo být postupováno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olte postup vedoucí k nejkratším zadávacím lhůtám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olte postup s nejnižší administrativní zátěží pro zadavatele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zvolte postup vedoucí k výběru nejvhodnější nabídky, zdůvodněte navržená hodnotící kriteria a kvalifikační předpoklady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ďte stručnou obecnou právní analýzu výše uvedené problematiky ve vztahu k příslušným právními předpisům upravujícím zadávání veřejných zakázek a hospodaření s majetkem státu, odůvodněte zvolené řešení a jeho výhody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iantní způsob zpracování vzorové zadávací dokumentace není přípustný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aximální rozsah činí 12 stran A4 textu pro vzorovou zadávací dokumentaci a max. 3 strany A4 textu pro právní analýz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Msoins">
    <w:name w:val="msoins"/>
    <w:basedOn w:val="Standardnpsmoodstavce"/>
    <w:qFormat/>
    <w:rPr>
      <w:color w:val="008080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23:00Z</dcterms:created>
  <dc:creator>Jan Drobný</dc:creator>
  <dc:description/>
  <dc:language>en-US</dc:language>
  <cp:lastModifiedBy>vostatkova</cp:lastModifiedBy>
  <dcterms:modified xsi:type="dcterms:W3CDTF">2012-06-15T11:23:00Z</dcterms:modified>
  <cp:revision>2</cp:revision>
  <dc:subject/>
  <dc:title>Příloha č</dc:title>
</cp:coreProperties>
</file>