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15 Praha 1, nábř. L. Svobody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Zadávací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3</w:t>
            </w:r>
          </w:p>
          <w:p>
            <w:pPr>
              <w:pStyle w:val="Heading4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5"/>
              <w:rPr>
                <w:rFonts w:ascii="Arial" w:hAnsi="Arial" w:cs="Arial"/>
                <w:b/>
                <w:b/>
                <w:bCs/>
                <w:caps/>
                <w:spacing w:val="60"/>
              </w:rPr>
            </w:pPr>
            <w:r>
              <w:rPr>
                <w:rFonts w:cs="Arial"/>
                <w:b/>
                <w:bCs/>
                <w:caps/>
                <w:spacing w:val="60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iCs/>
              </w:rPr>
            </w:pPr>
            <w:r>
              <w:rPr>
                <w:rFonts w:cs="Arial" w:ascii="Arial" w:hAnsi="Arial"/>
                <w:i w:val="false"/>
                <w:iCs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SIP – Dodávka reklamních IT a elektro předmětů pro DSMC 2013</w:t>
            </w:r>
            <w:r>
              <w:fldChar w:fldCharType="begin"/>
            </w:r>
            <w:r>
              <w:rPr>
                <w:sz w:val="32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32"/>
              </w:rPr>
            </w:r>
            <w:r>
              <w:rPr>
                <w:sz w:val="32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32"/>
              </w:rPr>
            </w:r>
            <w:r/>
            <w:r>
              <w:rPr>
                <w:sz w:val="32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>
          <w:trHeight w:val="74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/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1851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1.2 Prodávající: </w:t>
            </w:r>
            <w:r>
              <w:rPr>
                <w:rFonts w:cs="Arial"/>
                <w:sz w:val="24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4"/>
              </w:rPr>
              <w:t>Centrum služeb pro silniční dopravu, s.p.o.</w:t>
              <w:br/>
              <w:t xml:space="preserve">nábř. L. Svobody 1222/12, </w:t>
              <w:br/>
              <w:t xml:space="preserve">190 00 Praha 9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009 -  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tutární orgá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, ředitel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, ekonomický náměstek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2"/>
                <w:szCs w:val="22"/>
              </w:rPr>
              <w:t>+420 286892701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Odsazen"/>
              <w:spacing w:before="120" w:after="0"/>
              <w:ind w:left="0" w:right="-45" w:hanging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+420 28689269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ohumil.rosendorf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  <w:t>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lang w:eastAsia="ar-SA"/>
        </w:rPr>
      </w:pPr>
      <w:r>
        <w:rPr>
          <w:rFonts w:cs="Arial"/>
          <w:sz w:val="24"/>
        </w:rPr>
        <w:t>§2. Předmět smlouvy a termín dodání</w:t>
      </w:r>
    </w:p>
    <w:p>
      <w:pPr>
        <w:pStyle w:val="Heading2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ředmětem plnění smlouvy je dodávka </w:t>
      </w:r>
      <w:r>
        <w:rPr>
          <w:sz w:val="24"/>
          <w:szCs w:val="24"/>
        </w:rPr>
        <w:t xml:space="preserve">druhově různého zboží pro reklamní účely programu BESIP </w:t>
      </w:r>
      <w:r>
        <w:rPr>
          <w:rFonts w:cs="Arial"/>
          <w:bCs/>
          <w:sz w:val="24"/>
          <w:szCs w:val="24"/>
        </w:rPr>
        <w:t xml:space="preserve">v rozsahu </w:t>
      </w:r>
      <w:r>
        <w:rPr>
          <w:rFonts w:cs="Arial"/>
          <w:sz w:val="24"/>
          <w:szCs w:val="24"/>
        </w:rPr>
        <w:t>dle specifikace uvedené v příloze č. 2 této smlouvy. Přesné provedení jednotlivých druhů zboží, tj, zejména jeho barva, povrchová úprava, umístění loga a jeho barevnost, potisk s nápisem (barva, velikost a umístění textu) bude stanoveno kupujícím po podpisu smlouvy na plnění předmětu Veřejné zakázky malého rozsahu po  konzultaci s  od</w:t>
      </w:r>
      <w:r>
        <w:rPr>
          <w:rFonts w:cs="Arial"/>
          <w:szCs w:val="24"/>
        </w:rPr>
        <w:t>d</w:t>
      </w:r>
      <w:r>
        <w:rPr>
          <w:rFonts w:cs="Arial"/>
          <w:sz w:val="24"/>
          <w:szCs w:val="24"/>
        </w:rPr>
        <w:t xml:space="preserve">ělením BESIP CSPSD. Osoba oprávněná kupujícím pro přesnou specifikaci předmětu plnění </w:t>
      </w:r>
    </w:p>
    <w:p>
      <w:pPr>
        <w:pStyle w:val="Heading2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ilan Vaníček, email: milan.vanicek@cspsd.cz, tel. 724 130 74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ind w:left="720" w:hanging="0"/>
        <w:rPr/>
      </w:pPr>
      <w:r>
        <w:rPr>
          <w:rFonts w:cs="Arial"/>
          <w:sz w:val="24"/>
          <w:szCs w:val="24"/>
        </w:rPr>
        <w:t xml:space="preserve">Kupující není oprávněn v rámci specifikace předmětu plnění změnit jeho obecné vymezení vycházející ze zadávacího řízení, na základě jehož výsledku došlo k uzavření této smlouvy.  </w:t>
      </w:r>
    </w:p>
    <w:p>
      <w:pPr>
        <w:pStyle w:val="Heading2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2. Místem dodání zboží je sídlo kupujícího, pokud kupující nesdělí prodávajícímu </w:t>
        <w:tab/>
        <w:t>do 10ti dnů po podpisu smlouvy jiné místo dodání zboží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Prodávající dodá uvedené zboží objednateli v termínu do:</w:t>
      </w:r>
      <w:r>
        <w:rPr>
          <w:rFonts w:cs="Arial" w:ascii="Arial" w:hAnsi="Arial"/>
          <w:sz w:val="24"/>
          <w:highlight w:val="yellow"/>
        </w:rPr>
        <w:t>………….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(Kupující požaduje orientačně do 60 dnů od podpisu smlouvy)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Smluvní cena za zboží je stanovena dle rozpočtu – cenové kalkulace v celkové výši …</w:t>
      </w:r>
      <w:r>
        <w:rPr>
          <w:rFonts w:cs="Arial" w:ascii="Arial" w:hAnsi="Arial"/>
          <w:sz w:val="24"/>
          <w:highlight w:val="yellow"/>
        </w:rPr>
        <w:t>…doplní uchazeč…………,</w:t>
      </w:r>
      <w:r>
        <w:rPr>
          <w:rFonts w:cs="Arial" w:ascii="Arial" w:hAnsi="Arial"/>
          <w:sz w:val="24"/>
        </w:rPr>
        <w:t>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 případě prodlení se splněním smlouvy se prodávající zavazuje uhradit kupujícímu smluvní pokutu ve výši 0,05 % z kupní ceny bez DPH za každý den prodlení. Tím není dotčeno právo kupujícího na náhradu škod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/>
      </w:pPr>
      <w:r>
        <w:rPr>
          <w:rFonts w:cs="Arial"/>
          <w:sz w:val="24"/>
        </w:rPr>
        <w:t xml:space="preserve">Prodávající odpovídá za vady svého plnění v záruční době 2 let od předání zboží kupujícímu. 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ind w:left="851" w:hanging="425"/>
        <w:rPr/>
      </w:pPr>
      <w:r>
        <w:rPr>
          <w:sz w:val="24"/>
        </w:rPr>
        <w:t>1. Vlastnictví k předmětu smlouvy přechází z prodávajícího na kupujícího převzetím zboží a zaplacením smluvní ceny.</w:t>
      </w:r>
    </w:p>
    <w:p>
      <w:pPr>
        <w:pStyle w:val="Heading2"/>
        <w:ind w:left="851" w:hanging="425"/>
        <w:rPr/>
      </w:pPr>
      <w:r>
        <w:rPr>
          <w:rFonts w:cs="Arial"/>
          <w:sz w:val="24"/>
        </w:rPr>
        <w:t>2. Kupující si vyhrazuje právo omezit rozsah předmětu plnění dle vlastního uvážení, toto právo je však povinen realizovat nejpozději spolu s upřesněním předmětu plnění dle § 2 bod 1 této smlouv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505" w:hanging="505"/>
        <w:rPr>
          <w:rFonts w:cs="Arial"/>
          <w:sz w:val="24"/>
        </w:rPr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v pořadí závaznosti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včetně případných uzavřených dodatků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7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Za prodávajícího: </w:t>
            </w:r>
            <w:r>
              <w:rPr>
                <w:rFonts w:cs="Arial"/>
                <w:sz w:val="24"/>
                <w:highlight w:val="yellow"/>
              </w:rPr>
              <w:t>Doplní uchazeč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103"/>
        <w:gridCol w:w="1134"/>
      </w:tblGrid>
      <w:tr>
        <w:trPr>
          <w:trHeight w:val="360" w:hRule="atLeast"/>
        </w:trPr>
        <w:tc>
          <w:tcPr>
            <w:tcW w:w="8662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ická specifikace předmětu smlouvy:</w:t>
              <w:tab/>
            </w:r>
          </w:p>
        </w:tc>
      </w:tr>
      <w:tr>
        <w:trPr>
          <w:trHeight w:val="30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značení zboží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chnická specifikac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nožství  v ks</w:t>
            </w:r>
          </w:p>
        </w:tc>
      </w:tr>
      <w:tr>
        <w:trPr>
          <w:trHeight w:val="136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2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a 2 GB, Rychlost čtení min. 12 MB/s, Rychlost zápisu min. 4,5 MB/s, Rozhraní USB 2.0,                              Provedení: šlapací kolo s jednobarevným potiskem - logo BESIP, baleno v krabičc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94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4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4 GB, Rychlost čtení min. 12 MB/s, Rychlost zápisu min. 4,5 MB/s, Rozhraní USB 2.0,                              Provedení: šlapací kolo s jednobarevným potiskem - logo BESIP, baleno v krabičc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  <w:tr>
        <w:trPr>
          <w:trHeight w:val="1399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 Flash disk 8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acita 8 GB, Rychlost čtení min. 12 MB/s, Rychlost zápisu min. 4,5 MB/s, Rozhraní USB 2.0,                              Provedení: panáček  - cyklista s jednobarevným potiskem - logo BESIP, baleno v krabičce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rázek panáčka viz příloha č, 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terní HDD 500 GB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í HDD 2,5“, kapacita 500 GB, rychlost otáčení 5 400 RPM, vyrovnávací paměť 8 MB, rozhraní USB 3.0, (kompatibilní s USB 2.0), podporované systémy Apple, Mac OS X 10.48 a další, Microsoft Windows 2000/XP/VISTA 7/,                                                 jednobarevný potisk 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terní HDD 1000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rní HDD 2,5“, kapacita 1000 GB, rychlost otáčení 5 400 RPM, vyrovnávací paměť 8 MB, rozhraní USB 3.0, (kompatibilní s USB 2.0), </w:t>
            </w:r>
            <w:r>
              <w:rPr>
                <w:b/>
                <w:sz w:val="22"/>
                <w:szCs w:val="22"/>
              </w:rPr>
              <w:t>proti vodě, otřesům, prachu a dalším nepříznivým vlivům odolný</w:t>
            </w:r>
            <w:r>
              <w:rPr>
                <w:sz w:val="22"/>
                <w:szCs w:val="22"/>
              </w:rPr>
              <w:t>, odolnost proti pádům odpovídající specifikaci MIL-STD-810G 516.5, podporované systémy Apple, Mac OS X 10.48 a další, Microsoft Windows 2000/XP/VISTA 7/,                                              jednobarevný potisk  - logo BES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4 přehrávač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acita 8 GB, Přehrávač MP3,WMA/JPG/MP4/FM/, dig.zázn., 1,5"TFT, USB 2.0, Li-Pol, 65 tis. barev; baleno v krabičce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>
          <w:trHeight w:val="960" w:hRule="atLeast"/>
        </w:trPr>
        <w:tc>
          <w:tcPr>
            <w:tcW w:w="24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3 přehrávač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P3 přehrávač, kapacita 4GB, baleno v krabičce, jednobarevný potisk - logo BESIP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- příloha č.3</w:t>
            </w:r>
          </w:p>
        </w:tc>
      </w:tr>
    </w:tbl>
    <w:p>
      <w:pPr>
        <w:pStyle w:val="NormlnSoD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7665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1410"/>
        <w:gridCol w:w="992"/>
        <w:gridCol w:w="1560"/>
        <w:gridCol w:w="1559"/>
      </w:tblGrid>
      <w:tr>
        <w:trPr>
          <w:trHeight w:val="735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značení zboží</w:t>
            </w:r>
          </w:p>
        </w:tc>
        <w:tc>
          <w:tcPr>
            <w:tcW w:w="141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na za 1 ks vč. DPH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čet kusů zboží</w:t>
            </w:r>
          </w:p>
        </w:tc>
        <w:tc>
          <w:tcPr>
            <w:tcW w:w="15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lková cena vč. DPH po odpočtu množstevní slevy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4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3 přehrávač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2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4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disk 8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í HDD 1000 GB</w:t>
              <w:tab/>
              <w:tab/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  <w:tr>
        <w:trPr>
          <w:trHeight w:val="479" w:hRule="atLeast"/>
        </w:trPr>
        <w:tc>
          <w:tcPr>
            <w:tcW w:w="21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rní HDD 500 GB</w:t>
            </w:r>
          </w:p>
        </w:tc>
        <w:tc>
          <w:tcPr>
            <w:tcW w:w="1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highlight w:val="yellow"/>
              </w:rPr>
              <w:t>doplní uchazeč</w:t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p>
      <w:pPr>
        <w:pStyle w:val="Heading2"/>
        <w:ind w:left="454" w:hanging="45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lková smluvní cena v Kč bez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ková smluvní cena v Kč včetně DPH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PH v Kč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7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/>
          </w:pPr>
          <w:r>
            <w:rPr>
              <w:caps/>
              <w:sz w:val="22"/>
            </w:rPr>
            <w:t>dokumenty Zadávací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8:00Z</dcterms:created>
  <dc:creator>Petr Holzner</dc:creator>
  <dc:description/>
  <cp:keywords/>
  <dc:language>en-US</dc:language>
  <cp:lastModifiedBy>vostatkova</cp:lastModifiedBy>
  <cp:lastPrinted>2012-09-05T11:59:00Z</cp:lastPrinted>
  <dcterms:modified xsi:type="dcterms:W3CDTF">2012-09-05T10:37:00Z</dcterms:modified>
  <cp:revision>5</cp:revision>
  <dc:subject/>
  <dc:title>HYDROČEZ, a.s.                                                         Praha 1, Dlážděná 4                                                                    IČO: 63079852</dc:title>
</cp:coreProperties>
</file>