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CSPSD, s.p.o., pro kupní smlouvu a smlouvu o dí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CSPSD, s.p.o., pro kupní smlouvu a smlouvu o dí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nebo smlouvy o dílo (dále jen smlouvy), uzavřené dle zákona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 Kupujícím se rozumí též objednatel a prodávajícím se rozumí též zhotovitel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 xml:space="preserve">Prodávající se zavazuje splnit předmět plnění definovaný ve smlouvě v termínu a ceně tam vyznačené. Není - li cena vyznačena, musí být před plněním předmětu plnění odsouhlasena písemně oprávněnou osobou kupujícího jednat ve věcech obchodních, pokud není uvedeno jinak. 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Je-li ve smlouvě dohodnuto, že dopravu na náklady kupujícího zajišťuje prodávající a dohodnuté dopravné bude fakturováno samostatně, je prodávající povinen zavázat přepravce, aby fakturu za přepravu odeslal nejdéle 5 dnů po provedení přepravy a aby ve faktuře uvedl číslo této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Místem plnění je příjmový sklad kupujícího, jehož adresa je uvedena ve smlouvě. Datum dodání je uveden rovněž ve smlouvě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skladem uvedeném na lícní straně smlouvy. Písemný doklad o převzetí musí být přiložen k faktuře, jako podklad pro proplacení předmětu plnění. Doklad musí obsahovat číslo smlouvy, obchodní firmu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21 dní</w:t>
            </w:r>
            <w:r>
              <w:rPr>
                <w:sz w:val="15"/>
              </w:rPr>
              <w:t xml:space="preserve"> od jejich doručení kupujícímu. Faktury budou mít náležitosti § 13a) OZ, u plátců DPH musí splňovat dále náležitosti běžného daňového dokladu dle § 12 zákona č. 588/1992 Sb., o dani z přidané hodnoty, v platném znění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 Ve faktuře musí být čitelně uvedeno č. smlouvy v číselné řadě objednatele uvedené na lícní straně  smlouvy. V případě neproplacení bezvadné faktury ve stanovené lhůtě je prodávající oprávněn účtovat úrok z prodlení 0,01 % z dlužné části za každý den prodlení </w:t>
            </w:r>
            <w:r>
              <w:rPr>
                <w:sz w:val="15"/>
                <w:u w:val="single"/>
              </w:rPr>
              <w:t>.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pokuta pro případ prodlení prodávajícího s dodávkou zboží činí za každý den prodlení 0,1 % z celkové 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/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 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 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  <w:u w:val="single"/>
              </w:rPr>
            </w:pPr>
            <w:r>
              <w:rPr>
                <w:sz w:val="15"/>
              </w:rPr>
              <w:t xml:space="preserve">Smlouva je vyhotovena ve dvou originálech, jeden pro kupujícího a jeden pro prodávajícího.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0:00Z</dcterms:created>
  <dc:creator/>
  <dc:description/>
  <dc:language>en-US</dc:language>
  <cp:lastModifiedBy/>
  <dcterms:modified xsi:type="dcterms:W3CDTF">2012-03-19T11:40:00Z</dcterms:modified>
  <cp:revision>1</cp:revision>
  <dc:subject/>
  <dc:title/>
</cp:coreProperties>
</file>