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3362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ADÁVACÍ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 zákona č. 137/2006 S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Krajský koordinátor pro provádění prevence v oblasti bezpečnosti silničního provozu a dopravní výchovy v Karlovarském kraji 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formuláře pro zpracování nabídky v otevřeném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 splnění základních kvalifikačních kritérií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rajský koordinátor pro provádění prevence v oblasti bezpečnosti silničního provozu a dopravní výchovy v Karlovarském kraji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/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po prostudování oznámení zadávacího řízení a vaší Zadávací dokumentace nyní my, náležitě oprávnění a níže podepsaní, nabízíme realizaci výše uvedené Veřejné zakázky</w:t>
      </w:r>
      <w:r>
        <w:rPr/>
        <w:t>, v rozsahu a za podmínek stanovených oznámením zadávacího řízení a vaší Zadávací dokumentací včetně všech dodatků k ní vydaných za celkovou cenu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678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oční cena (vč. DPH)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ílčí cena(vč. DPH) od 1.4.2013. do 31.12.201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 Oznámení o veřejné zakázce v tomto otevřené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podpis uchazeč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559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3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4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5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6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50:00Z</dcterms:created>
  <dc:creator>neznámý</dc:creator>
  <dc:description/>
  <cp:keywords/>
  <dc:language>en-US</dc:language>
  <cp:lastModifiedBy>Petr Holzner</cp:lastModifiedBy>
  <cp:lastPrinted>2004-11-19T17:04:00Z</cp:lastPrinted>
  <dcterms:modified xsi:type="dcterms:W3CDTF">2012-10-23T12:05:00Z</dcterms:modified>
  <cp:revision>6</cp:revision>
  <dc:subject/>
  <dc:title>ZD - Část 4 Formuláře nabídky</dc:title>
</cp:coreProperties>
</file>