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418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4"/>
              </w:rPr>
              <w:t>DETEKTORY VŮLÍ NÁPRAV OSOBNÍCH A NÁKLADNÍCH VOZIDEL“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Datová schránka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zadávací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naši nabídku na realizaci zakázky malého rozsahu </w:t>
      </w:r>
      <w:r>
        <w:rPr>
          <w:rFonts w:cs="Arial" w:ascii="Arial" w:hAnsi="Arial"/>
          <w:b/>
          <w:sz w:val="22"/>
          <w:szCs w:val="22"/>
        </w:rPr>
        <w:t>„Detektory vůlí náprav osobních a nákladních vozidel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ve znění předloženém</w:t>
      </w:r>
      <w:r>
        <w:rPr/>
        <w:t xml:space="preserve"> Zada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é práce a dodávky v souvislosti s plněním předmětu tohoto Zadávacího řízení.</w:t>
      </w:r>
    </w:p>
    <w:p>
      <w:pPr>
        <w:pStyle w:val="Textvbloku"/>
        <w:spacing w:before="0" w:after="120"/>
        <w:rPr/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 malého rozsahu, bereme na vědomí, že se lhůta platnosti Nabídky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 a jedné kopii, včetně celkové kopie nabídky na CD. Bude-li naše Nabídka přijata, zavazujeme se realizovat předmětnou zakázku malého rozsahu za smluv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Cena v Kč bez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sz w:val="22"/>
              </w:rPr>
              <w:t>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Cena v Kč včetně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Start w:id="3" w:name="_GoBack"/>
      <w:bookmarkEnd w:id="2"/>
      <w:bookmarkEnd w:id="3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08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6:00Z</dcterms:created>
  <dc:creator/>
  <dc:description/>
  <cp:keywords/>
  <dc:language>en-US</dc:language>
  <cp:lastModifiedBy/>
  <dcterms:modified xsi:type="dcterms:W3CDTF">2012-11-23T15:06:00Z</dcterms:modified>
  <cp:revision>1</cp:revision>
  <dc:subject/>
  <dc:title/>
</cp:coreProperties>
</file>