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color w:val="FFFFFF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color w:val="FFFFFF"/>
                <w:sz w:val="28"/>
              </w:rPr>
            </w:pPr>
            <w:r>
              <w:rPr>
                <w:rFonts w:cs="Arial" w:ascii="Arial" w:hAnsi="Arial"/>
                <w:caps/>
                <w:color w:val="FFFFFF"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color w:val="FFFFFF"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eferentskÉ osobní vOzY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rFonts w:cs="Arial"/>
                <w:b/>
                <w:b/>
                <w:caps/>
                <w:sz w:val="28"/>
              </w:rPr>
            </w:pPr>
            <w:r>
              <w:rPr>
                <w:rFonts w:cs="Arial"/>
                <w:b/>
                <w:caps/>
                <w:sz w:val="28"/>
              </w:rPr>
              <w:t>část 4</w:t>
            </w:r>
          </w:p>
          <w:p>
            <w:pPr>
              <w:pStyle w:val="Odstavec0"/>
              <w:keepLines w:val="false"/>
              <w:jc w:val="center"/>
              <w:rPr>
                <w:rFonts w:cs="Arial"/>
                <w:caps/>
                <w:sz w:val="28"/>
              </w:rPr>
            </w:pPr>
            <w:r>
              <w:rPr>
                <w:rFonts w:cs="Arial"/>
                <w:b/>
                <w:caps/>
                <w:sz w:val="28"/>
              </w:rPr>
              <w:t xml:space="preserve">Specifikace referentskÝCH vozŮ - nabídka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  <w:sz w:val="28"/>
              </w:rPr>
            </w:pPr>
            <w:r>
              <w:rPr>
                <w:rFonts w:cs="Arial" w:ascii="Arial" w:hAnsi="Arial"/>
                <w:caps/>
                <w:color w:val="FFFFFF"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</w:r>
          </w:p>
        </w:tc>
      </w:tr>
    </w:tbl>
    <w:p>
      <w:pPr>
        <w:pStyle w:val="Odstavec0"/>
        <w:widowControl/>
        <w:rPr>
          <w:rFonts w:cs="Arial"/>
          <w:color w:val="FFFFFF"/>
          <w:szCs w:val="22"/>
        </w:rPr>
      </w:pPr>
      <w:r>
        <w:br w:type="page"/>
      </w:r>
      <w:r>
        <w:rPr>
          <w:rFonts w:cs="Arial"/>
          <w:color w:val="FFFFFF"/>
          <w:szCs w:val="22"/>
        </w:rPr>
      </w:r>
      <w:bookmarkStart w:id="0" w:name="x1"/>
      <w:bookmarkStart w:id="1" w:name="x1"/>
      <w:bookmarkEnd w:id="1"/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jc w:val="center"/>
              <w:rPr>
                <w:rFonts w:cs="Arial"/>
                <w:b/>
                <w:b/>
                <w:caps/>
                <w:color w:val="FFFFFF"/>
                <w:szCs w:val="22"/>
              </w:rPr>
            </w:pPr>
            <w:r>
              <w:rPr>
                <w:rFonts w:cs="Arial"/>
                <w:b/>
                <w:caps/>
                <w:color w:val="FFFFFF"/>
                <w:szCs w:val="22"/>
              </w:rPr>
              <w:t>Označení vo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robce:  Škoda Auto, a.s. </w:t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: Octavia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torizace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 výbav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UCHAZ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žadovaná specifikace referentského voz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Nabídka uchazeče (nabízený vůz splňuje/nesplňuje; případně v jakém rozsahu parametru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chválení pro provoz na území E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tříbrná barva, nárazníky lakované v barvě voz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  <w:r>
              <w:rPr>
                <w:rFonts w:cs="Arial" w:ascii="Arial" w:hAnsi="Arial"/>
                <w:color w:val="FFFFFF"/>
                <w:sz w:val="22"/>
                <w:szCs w:val="22"/>
                <w:lang w:eastAsia="en-US"/>
              </w:rPr>
              <w:t xml:space="preserve"> uková signalizace nevypnutých světel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FFFFFF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verze karoserie typu sedan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otor o objemu nejméně 1,9 litru a výkonu nejméně 100kw, palivo typu motorová naft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filtr pevných částic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exhalační norma EU5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echanická 6 stupňová převodovk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nejvyšší uváděná spotřeba paliva výrobcem pro město 6,2 l/100 km, mimo město 4,0 l/100 km, kombinovaný provoz 5,0 l/100 km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štítek s VIN kódem a čárovým kódem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ola z lehké slitiny o rozměru 6,5J x 16“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boční ukazatele směru integrované do zpětných zrcátek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otah sedadel textil, převažující barva interiéru černá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enní svícení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tříbodové pásy na všech sedadlech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airbag řidiče a spolujezdce, možnost deaktivace airbagu spolujezdce klíčem od vozu, hlavové airbagy a boční airbagy vpře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hlavové opěrky pro všechna sedadl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jízdní asistenti ESP, ABS, EBV, MSR, ASR, EDS, HBA a DSR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indikátor vnější teplot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líček s dálkovým ovládáním zamykání voz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ontrola funkce světel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loketní opěra vpřed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mechanické výškové seřizování obou předních sedadel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řední sedadla s bederními opěrami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řední mlhové světlomety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ignalizace vzdálenosti při parkování nejméně směrem vzad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tempomat, deaktivace tempomatu při přeřazení na jiný rychlostní stupeň nebo při zmáčknutí brzdového pedál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nutnost sešlápnout spojku při startu voz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ylový filtr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vou zónová klimatizace s elektronickou regulací včetně kombinovaného filtru s automatickou cirkulací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centrální zamykání vozu, 2 ovládací klíče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vnitřní zpětné zrcátko s automatickým stmíváním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ešťový sensor, automatická funkce zapnutí předních stěračů, automatické denní svícení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tředová konzola se zásuvkou 12V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rezervní kolo ocelové včetně související výbavy (nejméně zvedák vozu, klíč na kola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elektrické ovládání oken vpředu i vzad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volant nastavitelný ve dvou osách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boční ochranné lišty lakované v barvě voz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ělená zadní sedad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onvexní vnější zpětné zrcátko vlev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elektricky sklopitelná vnější zpětná zrcátk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řízení s posilovačem se závislostí posilovacího účinku na rychlosti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víčko palivové nádrže s el. odblokováním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vyhřívání předních sedal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rádio s příjmem RDS, CD přehrávač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tónovaná skla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řipojení mobilního telefonu prostřednictvím Bluetooth, ztišení zdroje zvuku při příjmu telefonátu, vestavěný mikrofon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ultifunkční volant s tlačítky pro ovládání rádia a telefonu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Doplní uchazeč</w:t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Další požadavky: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642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nový vůz nebo vůz s maximálním možným celkovým nájezdem do 5.000 km, když dosavadní servis a údržba pouze ve značkovém servisu podle pravidel výrobce doložené servisní knížkou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VYBERE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Nový vůz / vůz s maximálním možným celkovým nájezdem do 5.000 km, když dosavadní servis a údržba pouze ve značkovém servisu podle pravidel výrobce doložené servisní knížkou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rohlášení Uchazeče o údržbě nemající dopad na ztrátu záruky výrobce vozu (jen v případě použitého vozu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VYBERE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řipojuji / nepřipojuji prohlášení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 roky záruka na celé vozidlo bez omezení počtu ujetých kilometrů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eastAsia="en-US"/>
              </w:rPr>
              <w:t>VYBERE UCHAZEČ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Poskytuji / neposkytuji záruku v délce trvání 2 let na celé vozidlo bez omezení počtu ujetých kilometrů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  <w:bookmarkStart w:id="2" w:name="x1"/>
      <w:bookmarkStart w:id="3" w:name="x1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26:00Z</dcterms:created>
  <dc:creator/>
  <dc:description/>
  <cp:keywords/>
  <dc:language>en-US</dc:language>
  <cp:lastModifiedBy/>
  <dcterms:modified xsi:type="dcterms:W3CDTF">2013-01-08T10:47:00Z</dcterms:modified>
  <cp:revision>1</cp:revision>
  <dc:subject/>
  <dc:title/>
</cp:coreProperties>
</file>