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03;517a35fb;Mail;220A9D16-EFA7-476A-9268-555307699EF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