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ázev veřejné zakázky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BESIP Team – zajištění mobilního výstavního systé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Cs w:val="28"/>
        </w:rPr>
        <w:t>BESIP Team – zajištění mobilního výstavního systému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ová cena (bez DPH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zajištění 1 Promo akc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43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3-01-19T22:30:00Z</dcterms:modified>
  <cp:revision>5</cp:revision>
  <dc:subject/>
  <dc:title>ZD - Část 4 Formuláře nabídky</dc:title>
</cp:coreProperties>
</file>