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1da968b;iZip;7A48E852-1A59-49F9-A73B-FC6B54DB39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